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43"/>
        <w:gridCol w:w="846"/>
        <w:gridCol w:w="1824"/>
        <w:gridCol w:w="4414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6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3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галева Алена Егоровна</w:t>
            </w:r>
          </w:p>
        </w:tc>
      </w:tr>
      <w:tr>
        <w:trPr>
          <w:trHeight w:val="425" w:hRule="atLeast"/>
        </w:trPr>
        <w:tc>
          <w:tcPr>
            <w:tcW w:w="336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3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6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3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ыктывкар</w:t>
            </w:r>
          </w:p>
        </w:tc>
      </w:tr>
      <w:tr>
        <w:trPr>
          <w:trHeight w:val="425" w:hRule="atLeast"/>
        </w:trPr>
        <w:tc>
          <w:tcPr>
            <w:tcW w:w="3368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3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 Государственный Педагогический Институт</w:t>
            </w:r>
          </w:p>
        </w:tc>
      </w:tr>
      <w:tr>
        <w:trPr>
          <w:trHeight w:val="55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етер перемен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Вашему вниманию представляется учебный проект «Ветер перемен». Базовой целью данного проекта является расширение и углубление знаний учащихся в области физики и астрономии.   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Физика, астрономия.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7 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3 недели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000000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D9D9D9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8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7"/>
              <w:spacing w:before="24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изика</w:t>
            </w:r>
          </w:p>
          <w:p>
            <w:pPr>
              <w:pStyle w:val="Style17"/>
              <w:spacing w:before="240" w:after="0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ЕХАНИЧЕСКИЕ ЯВЛ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8"/>
                <w:u w:val="single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8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  <w:lang w:val="ru-RU"/>
              </w:rPr>
              <w:t>Давление. Атмосферное давление</w:t>
            </w:r>
            <w:r>
              <w:rPr>
                <w:i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змерение физических величин: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i/>
                <w:sz w:val="28"/>
                <w:szCs w:val="28"/>
                <w:lang w:val="ru-RU"/>
              </w:rPr>
              <w:t>времени, расстояния, скорости.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Астрономия</w:t>
            </w:r>
          </w:p>
          <w:p>
            <w:pPr>
              <w:pStyle w:val="Normal"/>
              <w:rPr>
                <w:b/>
                <w:b/>
                <w:sz w:val="22"/>
                <w:szCs w:val="28"/>
                <w:u w:val="single"/>
                <w:lang w:val="ru-RU"/>
              </w:rPr>
            </w:pPr>
            <w:r>
              <w:rPr>
                <w:b/>
                <w:sz w:val="22"/>
                <w:szCs w:val="28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  <w:lang w:val="ru-RU"/>
              </w:rPr>
              <w:t>Базовый</w:t>
            </w:r>
            <w:r>
              <w:rPr>
                <w:i/>
                <w:sz w:val="28"/>
                <w:szCs w:val="28"/>
                <w:lang w:val="ru-RU"/>
              </w:rPr>
              <w:t xml:space="preserve"> (минимальный) уровень формирования астрономических понятий предусматривает знание учениками основных качественных свойств и характеристик космических объектов и их систем, космических явлений и космических процессов, существенно необходимых для понимания их физической природы и предназначенный удовлетворять мировоззренческий аспект астрономических интересов большинства школьников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sz w:val="28"/>
                <w:szCs w:val="28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pacing w:val="5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 xml:space="preserve">После завершения проекта учащиеся смогут: 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5"/>
              </w:rPr>
              <w:t>Уверенно работать на компьютере и в интернете.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pacing w:val="5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>Работать в коллективе, в группе.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5"/>
              </w:rPr>
              <w:t xml:space="preserve">Самостоятельно работать с большими объемами информации, видеть проблему и наметить пути ее решения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Есть ли ветер в голове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Можно ли догнать ветер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ществует ли ветер на других планетах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то такое ветер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кие виды ветров существует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к образуется ветер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к измерить ветер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ля чего нужно знать параметры ветра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к используется ветер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кие бедствия сопровождает ветер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2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67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14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2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 xml:space="preserve">Вводная презентация учителя. 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«Мозговой штурм»</w:t>
            </w:r>
          </w:p>
        </w:tc>
        <w:tc>
          <w:tcPr>
            <w:tcW w:w="267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ru-RU"/>
              </w:rPr>
            </w:pPr>
            <w:r>
              <w:rPr>
                <w:lang w:val="ru-RU"/>
              </w:rPr>
              <w:t xml:space="preserve">Контрольный список наблюдений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pacing w:val="5"/>
                <w:lang w:val="ru-RU"/>
              </w:rPr>
            </w:pPr>
            <w:r>
              <w:rPr>
                <w:spacing w:val="5"/>
                <w:lang w:val="ru-RU"/>
              </w:rPr>
              <w:t>Кроссворд по теме «Ветер»</w:t>
            </w:r>
          </w:p>
        </w:tc>
        <w:tc>
          <w:tcPr>
            <w:tcW w:w="4414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spacing w:val="5"/>
                <w:lang w:val="ru-RU"/>
              </w:rPr>
            </w:pPr>
            <w:r>
              <w:rPr>
                <w:spacing w:val="5"/>
                <w:lang w:val="ru-RU"/>
              </w:rPr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>Самооценивание совместной работы.</w:t>
            </w:r>
          </w:p>
          <w:p>
            <w:pPr>
              <w:pStyle w:val="Normal"/>
              <w:ind w:left="360" w:hanging="0"/>
              <w:rPr>
                <w:spacing w:val="5"/>
                <w:lang w:val="ru-RU"/>
              </w:rPr>
            </w:pPr>
            <w:r>
              <w:rPr>
                <w:spacing w:val="5"/>
                <w:lang w:val="ru-RU"/>
              </w:rPr>
              <w:t>Оценивание буклета.</w:t>
            </w:r>
          </w:p>
          <w:p>
            <w:pPr>
              <w:pStyle w:val="Default1"/>
              <w:spacing w:before="0" w:after="12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Оценивание презентации.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водная</w:t>
            </w:r>
            <w:r>
              <w:rPr>
                <w:rFonts w:cs="Times New Roman" w:ascii="Baskerville Old Face" w:hAnsi="Baskerville Old Face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езентация</w:t>
            </w:r>
            <w:r>
              <w:rPr>
                <w:rFonts w:cs="Times New Roman" w:ascii="Baskerville Old Face" w:hAnsi="Baskerville Old Face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учител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>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Нацелена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на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звити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у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учеников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критического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мышлени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</w:rPr>
              <w:t>В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ход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color w:val="000000"/>
              </w:rPr>
              <w:t>мозгового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штурма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>»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учащиес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мест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с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учителем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формулирую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блемны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опросы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каждый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з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которых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стане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темой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сследовани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группы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езентаци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омогае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определитьс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с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нтересами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сформировать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группы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екта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>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Контрольный список наблюдений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озволяет учителю контролировать за активностью учащихся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Кроссворд по теме «Ветер».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Помогает оценить знания учащихся, полученные в ходе проекта. </w:t>
            </w:r>
          </w:p>
          <w:p>
            <w:pPr>
              <w:pStyle w:val="Default1"/>
              <w:spacing w:before="0" w:after="120"/>
              <w:jc w:val="both"/>
              <w:rPr>
                <w:rFonts w:ascii="Baskerville Old Face" w:hAnsi="Baskerville Old Face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амооценивание</w:t>
            </w:r>
            <w:r>
              <w:rPr>
                <w:rFonts w:cs="Times New Roman" w:ascii="Baskerville Old Face" w:hAnsi="Baskerville Old Face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овместной работы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чащиес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заполняю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на этапе завершени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боты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над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ектом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</w:rPr>
              <w:t>Анализирую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езультаты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боты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свой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клад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ек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затруднени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ути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х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ешени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чему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они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научились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что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само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ценно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ынесли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з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ектной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боты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что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могу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спользовать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будущем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>.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нания из курса физики по теме «Атмосфера. Атмосферные явления. Атмосферное давление».  Умение пользоваться компьютером, интернетом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D9D9D9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/>
              <w:t xml:space="preserve">Организационно-ознакомительный этап (1 час)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Вводная презентация учителя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 xml:space="preserve">Генерация идей по данному проекту: мозговой штурм. </w:t>
            </w:r>
          </w:p>
          <w:p>
            <w:pPr>
              <w:pStyle w:val="Style16"/>
              <w:rPr/>
            </w:pPr>
            <w:r>
              <w:rPr/>
              <w:br/>
              <w:t xml:space="preserve">Содержательный этап (2 часа)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оиск информации для проведения исследования по проблемным вопросам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 xml:space="preserve">обсуждение найденной информации в группах; </w:t>
            </w:r>
          </w:p>
          <w:p>
            <w:pPr>
              <w:pStyle w:val="Style16"/>
              <w:rPr/>
            </w:pPr>
            <w:r>
              <w:rPr/>
              <w:br/>
              <w:t xml:space="preserve">Представление результатов исследования (1 час)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едставление и защита результатов исследования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Обсуждение результатов исследования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Оценивание учащимися своей деятельности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 xml:space="preserve">Оценивание учителем деятельности учащихся. </w:t>
            </w:r>
          </w:p>
          <w:p>
            <w:pPr>
              <w:pStyle w:val="Style16"/>
              <w:rPr/>
            </w:pPr>
            <w:r>
              <w:rPr/>
              <w:br/>
              <w:t xml:space="preserve">Завершающий этап(1 час)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Публикация учащихся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Презентации учащихся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Самооценка (рефлексия); </w:t>
            </w:r>
          </w:p>
          <w:p>
            <w:pPr>
              <w:pStyle w:val="Style16"/>
              <w:rPr/>
            </w:pPr>
            <w:r>
              <w:rPr/>
              <w:br/>
              <w:t xml:space="preserve">Послепроектный этап (1 час)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Обсуждение проекта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 xml:space="preserve">Пожелания учащихся по корректировке и усовершенствованию проекта. 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В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бот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над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ектом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учащиес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</w:rPr>
              <w:t>выбираю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ыполняю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осильную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дл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себ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боту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</w:rPr>
              <w:t>С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омощью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учител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четко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говариваю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задачи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алгоритм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х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ыполнени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</w:rPr>
              <w:t>Стои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обратить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нимани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на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то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что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блемных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учеников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може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спугать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большой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объем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боты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</w:rPr>
              <w:t>Необходимо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</w:rPr>
              <w:t>выбрать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осильны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задани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которы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н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обязательно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ходя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через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с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этапы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ектной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боты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</w:rPr>
              <w:t>Успешно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ыполнени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осильного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задани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</w:rPr>
              <w:t>создас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ситуацию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успеха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что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очень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ажно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оспитательных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целях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ектной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деятельности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оводить адаптивные материалы, например, тексты на родном языке, графические организаторы, иллюстрированные тексты, двуязычные словари и другие средства для перевода, чтоб ученику было легче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оектна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бота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озволяе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одаренным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учащимс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ыполнить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самостоятельны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сследовани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с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х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дальнейшим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едставлением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на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зличных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конкурсах по физик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, проекционная система, видео- конференц-оборудование, сканер, другие типы интернет-соединени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обработки изображений, веб-браузер, текстовые редакторы, программы электронной почты, мультимедийные системы, другие справочники на CD-ROM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ic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cademic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ic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nsf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nc</w:t>
              </w:r>
              <w:r>
                <w:rPr>
                  <w:rStyle w:val="InternetLink"/>
                  <w:rFonts w:cs="Times New Roman" w:ascii="Times New Roman" w:hAnsi="Times New Roman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</w:t>
              </w:r>
              <w:r>
                <w:rPr>
                  <w:rStyle w:val="InternetLink"/>
                  <w:rFonts w:cs="Times New Roman" w:ascii="Times New Roman" w:hAnsi="Times New Roman"/>
                </w:rPr>
                <w:t>/87114</w:t>
              </w:r>
            </w:hyperlink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www.chernomor.su/tech/catamaran-bistree-vetra.html</w:t>
              </w:r>
            </w:hyperlink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lossary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Default1"/>
              <w:spacing w:before="0" w:after="120"/>
              <w:ind w:left="421" w:hanging="0"/>
              <w:jc w:val="both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ikipedia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rg</w:t>
              </w:r>
            </w:hyperlink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hyperlink r:id="rId6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saitzemli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marks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space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mars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mars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hp</w:t>
              </w:r>
            </w:hyperlink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skerville Old Face"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eastAsia="Times New Roman" w:cs="Neo Sans Intel;Arial"/>
      <w:color w:val="000000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/>
    <w:rPr>
      <w:lang w:val="ru-RU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enc3p/87114" TargetMode="External"/><Relationship Id="rId3" Type="http://schemas.openxmlformats.org/officeDocument/2006/relationships/hyperlink" Target="http://www.chernomor.su/tech/catamaran-bistree-vetra.html" TargetMode="External"/><Relationship Id="rId4" Type="http://schemas.openxmlformats.org/officeDocument/2006/relationships/hyperlink" Target="http://www.glossary.ru/" TargetMode="External"/><Relationship Id="rId5" Type="http://schemas.openxmlformats.org/officeDocument/2006/relationships/hyperlink" Target="http://ru.wikipedia.org/" TargetMode="External"/><Relationship Id="rId6" Type="http://schemas.openxmlformats.org/officeDocument/2006/relationships/hyperlink" Target="http://www.saitzemli.ru/marks/space/mars/mars.ph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8:23:00Z</dcterms:created>
  <dc:creator>Сергей</dc:creator>
  <dc:description/>
  <cp:keywords/>
  <dc:language>en-US</dc:language>
  <cp:lastModifiedBy>26081</cp:lastModifiedBy>
  <dcterms:modified xsi:type="dcterms:W3CDTF">2010-06-05T05:14:00Z</dcterms:modified>
  <cp:revision>4</cp:revision>
  <dc:subject/>
  <dc:title>Автор проекта </dc:title>
</cp:coreProperties>
</file>